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mmigration Answer She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y answers- no job, little money, don’t speak English, no home, et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y answers- quilts, clothing, books, food, photographs, et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y answers- friends, house, pets, fami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y answ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1:06:00Z</dcterms:created>
  <dc:creator>Kathy</dc:creator>
  <dc:description/>
  <cp:keywords/>
  <dc:language>en-US</dc:language>
  <cp:lastModifiedBy>Kathy</cp:lastModifiedBy>
  <dcterms:modified xsi:type="dcterms:W3CDTF">2010-02-14T01:15:00Z</dcterms:modified>
  <cp:revision>1</cp:revision>
  <dc:subject/>
  <dc:title>Immigration Answer Sheet</dc:title>
</cp:coreProperties>
</file>